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2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0/2021 i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jektowanie i ewaluacja procesu kształcenia w klasach I -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II sem., II rok II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color w:val="000000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procesie kształcenia i jego realizacji w szkole, o programach szkolnych</w:t>
              <w:br/>
              <w:t xml:space="preserve"> i zasadach prowadzenia badań naukow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eastAsia="en-US"/>
              </w:rPr>
              <w:t>Przygotowanie słuchaczy do prowadzenia badań edukacyjnych w obszarze procesu kształcenia w realizowanych programach kształcenia opartych na obowiązującej podstawie programowej kształcenia ogólnego w klasach I - III oraz na wybranych koncepcjach pedagog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towanie umiejętności planowania, projektowania i prowadzenia badań ewaluacyjnych (w kontekście obowiązującego rozp. MEN z dnia 7 paźdz. 2009 r „w sprawie nadzoru pedagogicznego”, wraz z późniejszymi zmianami), nakierowanych na proces kształcenia w zakresie realizowanego programu nau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Uświadamianie słuchaczom wartości ewaluacji jako efektywnego narzędzia umożliwiającego podnoszenie jakości pracy szkoły oraz profesjonalny rozwój nauczycieli i osób zaangażowanych w realizację programu.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pracy w zespole w procesie projektowania i ewaluacji programu kształcenia w szkol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096"/>
        <w:gridCol w:w="198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ze rodzaje badań edukacyjnych najbardziej przydatnych w praktyce szkoł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rodzaje badań ewaluacyjnych tym ewaluację zewnętrzną oraz autoewaluację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Utworzy projekt badań ewaluacyjnych w odniesieniu do procesu kształcenia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ojektuje autorskie narzędzia badawcze służące gromadzeniu informacji o badanym procesi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 racjonalne korzyści wynikające z badania do ponoszenia jakości pracy szkoł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Uzasadni przekonanie o konieczności profesjonalnych zachowań, zgodnie z etyką zawodowa nauczyciela, dokona refleksji nad własnym działaniem pedagogicznym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--------------------------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z użyciem metody projektu fragmentu programu nauczanie z uwzględnieniem podstawy programowej kształcenia ogólnego dla klas I-III oraz wychowania przedszkolnego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ramowego projektu badań ewaluacyjnych nakierowanych na realizację procesu kształcenia w utworzonych projektach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worzenie przykładowych narzędzi badawczych służących gromadzeniu danych o badanym procesie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Analiza ilościowa i jakościowa danych – analiza wybranych przykładów przykładów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Ocenianie przydatności, wykonalności, adekwatności oraz przyzwoitości (</w:t>
            </w:r>
            <w:r>
              <w:rPr>
                <w:rFonts w:cs="Arial" w:ascii="Corbel" w:hAnsi="Corbel"/>
                <w:i/>
                <w:sz w:val="24"/>
                <w:szCs w:val="24"/>
              </w:rPr>
              <w:t>zgodnie ze standardami bad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waluacyjnych)</w:t>
            </w:r>
            <w:r>
              <w:rPr>
                <w:rFonts w:cs="Arial" w:ascii="Corbel" w:hAnsi="Corbel"/>
                <w:sz w:val="24"/>
                <w:szCs w:val="24"/>
              </w:rPr>
              <w:t xml:space="preserve"> wypracowanych projekt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projekt badawczy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528"/>
        <w:gridCol w:w="226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a pisemnego sprawdzianu, skonstruowanie w zespole projektu badawczego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, przygotowanie materiałów do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</w:rPr>
              <w:t>Konstrukcja, realizacja i ewaluacja programu nauczania</w:t>
            </w:r>
            <w:r>
              <w:rPr>
                <w:rFonts w:cs="Arial" w:ascii="Corbel" w:hAnsi="Corbel"/>
              </w:rPr>
              <w:t>. IBE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</w:rPr>
              <w:t>, WSiP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>Korporowicz L</w:t>
            </w:r>
            <w:r>
              <w:rPr>
                <w:rFonts w:cs="Arial" w:ascii="Corbel" w:hAnsi="Corbel"/>
                <w:i/>
                <w:iCs/>
              </w:rPr>
              <w:t>., Ewaluacja w edukacji</w:t>
            </w:r>
            <w:r>
              <w:rPr>
                <w:rFonts w:cs="Arial" w:ascii="Corbel" w:hAnsi="Corbel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</w:rPr>
              <w:t>Ewaluacja w szkole</w:t>
            </w:r>
            <w:r>
              <w:rPr>
                <w:rFonts w:cs="Arial" w:ascii="Corbel" w:hAnsi="Corbel"/>
              </w:rPr>
              <w:t>, Olsztyn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</w:rPr>
              <w:t xml:space="preserve">Metody badawcze w naukach społecznych, </w:t>
            </w:r>
            <w:r>
              <w:rPr>
                <w:rFonts w:cs="Corbel" w:ascii="Corbel" w:hAnsi="Corbel"/>
              </w:rPr>
              <w:t>Poznań 20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 Królikowska E., Autoewluacja w szkole, CODN, Warszawa 2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rkiewicz G., Jak być jeszcze lepszym? Ewaluacja w edukacji, UJ, Kraków,2012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Cele i wartości edukacji szkolnej. Poznań – Toruń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, Kuźniak I., Projektowanie celów kształcenia w reformowanej szkole. Poznań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ker F. Walker, Jonas F. Soltis, Program i cele kształcenia, WsiP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lak S., Wprowadzenie do konstruowania szkolnych programów nauczania, Wydawnictwo Szkolne PWN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ward C. Wragg, Trzy wymiary programu, WSiP Warszawa 1999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uszewski. K., Nauczyciel jako kreator programu, w; Kruszewski K., (red.) Sztuka nauczania – czynności nauczyciela, PWN, Warszawa 19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nstein A.C., Hunkins F., Program szkolny. Założenia, zasady, problematyka, WSiP, Warszawa 199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6:33:00Z</dcterms:created>
  <dc:creator>wsp</dc:creator>
  <dc:description/>
  <cp:keywords/>
  <dc:language>en-US</dc:language>
  <cp:lastModifiedBy>user</cp:lastModifiedBy>
  <dcterms:modified xsi:type="dcterms:W3CDTF">2021-01-21T07:22:00Z</dcterms:modified>
  <cp:revision>18</cp:revision>
  <dc:subject/>
  <dc:title/>
</cp:coreProperties>
</file>